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бургольского сельского  поселения за 4 квартал 2025 года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4 квартал 2025 года в администрацию Чебургольского сельского поселения на рассмотрение поступило 5 письме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4 года  в администрацию Чебургольского сельского поселения Красноармейского района поступило 4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5 года из государственных органов власти получено - 2 обращения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2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ыре  обращения рассмотрены, одно обращени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 вопросы по благоустройству, социальной сферы и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Е.И.Се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6-01-20T09:00:00Z</dcterms:modified>
  <cp:revision>196</cp:revision>
  <dc:subject/>
  <dc:title>О Т Ч Е Т</dc:title>
</cp:coreProperties>
</file>